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0891569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7723385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60087719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93584132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